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t>Starting a Home Business—What Do You Need?</w:t>
      </w:r>
    </w:p>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Starting a home business sounds a little bit overwhelming but if you work hard, believing in yourself and having a sense of exploration the prospective rewards is numerous. A good business has to have a great idea but the minute you have taken the force and resolute to bring the idea to home business, its achievement will depend on the way you will grow in it. There are several things which will make you to triumph in your business. They are the techniques that you use to promote your merchandise or the service that you provide. The best way of promoting your business is through brochures and the printing of booklets by experts.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The first thing that you should first have is the idea. You will find that it is not that easy to come up with an idea that is required in business. The most important thing is to make sure that you are vigilant and approachable every time. You could get the idea from your place of work. Employees play a very important role in business and so they come up with ideas and if the ideas do not work effectively then they will tend to do things differently. The clients also play a big role in business because they will find a gap in the business when they do not get the type of service that they want or the product that they need. A business idea comes in when researchers show that different people share similar needs.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The other thing in home business is hard yards. Hard yards will only come when you are sure that your business is ready to start and that people will pay for your services or goods. You should know that an idea is just the start of a very long journey. Before you begin your business you should know that there are very many things that you have to do to be sure that your idea can grow. After you have come up with a good idea then you know that you are ready to begin a home based business. But you should be able to maintain the quality of your business by working hard otherwise you will not make it. You must have passion and dedication for you to be successful.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The other very crucial thing that you should consider is promotion. People need to know about your home based business. You need to spread your services or products through word of mouth, brochures, business cards and also flyers for you to get customers. You should be able to advertise the type of services you do or the products you sell on your business card or flyers.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ab/>
        <w:t xml:space="preserve">                                                                    </w:t>
      </w:r>
    </w:p>
    <w:p>
      <w:pPr>
        <w:pStyle w:val="Normal"/>
        <w:spacing w:before="0" w:after="200"/>
        <w:rPr>
          <w:rFonts w:ascii="Georgia" w:hAnsi="Georgia" w:eastAsia="Times New Roman" w:cs="Arial"/>
          <w:color w:val="000000"/>
          <w:sz w:val="24"/>
          <w:szCs w:val="24"/>
        </w:rPr>
      </w:pPr>
      <w:r>
        <w:rPr>
          <w:rFonts w:eastAsia="Times New Roman" w:cs="Arial" w:ascii="Georgia" w:hAnsi="Georgia"/>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00:00Z</dcterms:created>
  <dc:creator>iDNA</dc:creator>
  <dc:description/>
  <dc:language>en-US</dc:language>
  <cp:lastModifiedBy>Neil</cp:lastModifiedBy>
  <dcterms:modified xsi:type="dcterms:W3CDTF">2011-03-15T13:00:00Z</dcterms:modified>
  <cp:revision>1</cp:revision>
  <dc:subject/>
  <dc:title/>
</cp:coreProperties>
</file>